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ISTITUTO COMPRENSIVO STATALE “Don Milani” Via Baranzate n.8 - 20026  Novate Milanese (MI)</w:t>
      </w:r>
    </w:p>
    <w:p>
      <w:pPr>
        <w:pStyle w:val="Heading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rFonts w:cs="Comic Sans MS" w:ascii="Comic Sans MS" w:hAnsi="Comic Sans MS"/>
          <w:sz w:val="16"/>
          <w:szCs w:val="16"/>
        </w:rPr>
        <w:t xml:space="preserve"> tel. 02.3864884 – </w:t>
      </w:r>
      <w:r>
        <w:rPr>
          <w:rFonts w:eastAsia="Wingdings" w:cs="Wingdings" w:ascii="Wingdings" w:hAnsi="Wingdings"/>
          <w:sz w:val="16"/>
          <w:szCs w:val="16"/>
        </w:rPr>
        <w:t>(</w:t>
      </w:r>
      <w:r>
        <w:rPr>
          <w:rFonts w:cs="Comic Sans MS" w:ascii="Comic Sans MS" w:hAnsi="Comic Sans MS"/>
          <w:sz w:val="16"/>
          <w:szCs w:val="16"/>
        </w:rPr>
        <w:t>tel.   02.38201592  - Fax 02.38202307</w:t>
      </w:r>
    </w:p>
    <w:p>
      <w:pPr>
        <w:pStyle w:val="Normal"/>
        <w:jc w:val="center"/>
        <w:rPr/>
      </w:pPr>
      <w:r>
        <w:rPr/>
        <w:t xml:space="preserve">E-mai:l </w:t>
      </w:r>
      <w:hyperlink r:id="rId2">
        <w:r>
          <w:rPr>
            <w:rStyle w:val="InternetLink"/>
          </w:rPr>
          <w:t>miic8db00d@istruzione.it</w:t>
        </w:r>
      </w:hyperlink>
      <w:r>
        <w:rPr/>
        <w:t xml:space="preserve"> – Sito: </w:t>
      </w:r>
      <w:hyperlink r:id="rId3">
        <w:r>
          <w:rPr>
            <w:rStyle w:val="InternetLink"/>
          </w:rPr>
          <w:t>www.icsnovate.it</w:t>
        </w:r>
      </w:hyperlink>
    </w:p>
    <w:p>
      <w:pPr>
        <w:pStyle w:val="Normal"/>
        <w:jc w:val="center"/>
        <w:rPr/>
      </w:pPr>
      <w:r>
        <w:rPr/>
        <w:t xml:space="preserve">Posta elettronica certificata: </w:t>
      </w:r>
      <w:hyperlink r:id="rId4">
        <w:r>
          <w:rPr>
            <w:rStyle w:val="InternetLink"/>
          </w:rPr>
          <w:t>miic8db00d@pec.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.S. 2015/201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6"/>
        <w:ind w:right="-142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CLASSI PRIME</w:t>
      </w:r>
    </w:p>
    <w:p>
      <w:pPr>
        <w:pStyle w:val="Heading4"/>
        <w:ind w:right="-142" w:hanging="0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PROGETTO EDUCATIVO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4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progetto educativo si esplica nei confronti di:</w:t>
      </w:r>
    </w:p>
    <w:p>
      <w:pPr>
        <w:pStyle w:val="Normal"/>
        <w:ind w:right="-14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283" w:right="-142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unni</w:t>
      </w:r>
    </w:p>
    <w:p>
      <w:pPr>
        <w:pStyle w:val="Normal"/>
        <w:numPr>
          <w:ilvl w:val="0"/>
          <w:numId w:val="5"/>
        </w:numPr>
        <w:ind w:left="283" w:right="-142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amiglie</w:t>
      </w:r>
    </w:p>
    <w:p>
      <w:pPr>
        <w:pStyle w:val="Normal"/>
        <w:numPr>
          <w:ilvl w:val="0"/>
          <w:numId w:val="5"/>
        </w:numPr>
        <w:ind w:left="283" w:right="-142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am</w:t>
      </w:r>
    </w:p>
    <w:p>
      <w:pPr>
        <w:pStyle w:val="Normal"/>
        <w:ind w:right="-14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5"/>
        <w:ind w:right="-142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Nei confronti degli alunn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Le insegnanti intendono adottare una metodologia didattico – educativa: </w:t>
      </w:r>
    </w:p>
    <w:p>
      <w:pPr>
        <w:pStyle w:val="Normal"/>
        <w:ind w:right="-14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per lo sviluppo delle competenze socio – affettive - motivazionali , trasversali e fondamentali per lo sviluppo delle competenze cognitive ;</w:t>
      </w:r>
    </w:p>
    <w:p>
      <w:pPr>
        <w:pStyle w:val="Normal"/>
        <w:ind w:right="-14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per la creazione di un ambiente di apprendimento in grado di stimolare motivazione, curiosità , partecipazione.</w:t>
      </w:r>
    </w:p>
    <w:p>
      <w:pPr>
        <w:pStyle w:val="Normal"/>
        <w:ind w:right="-14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no state scelte le seguenti aree di intervento :</w:t>
      </w:r>
    </w:p>
    <w:p>
      <w:pPr>
        <w:pStyle w:val="Normal"/>
        <w:numPr>
          <w:ilvl w:val="0"/>
          <w:numId w:val="6"/>
        </w:numPr>
        <w:ind w:left="283" w:right="-142" w:hanging="283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socializzazione</w:t>
      </w:r>
    </w:p>
    <w:p>
      <w:pPr>
        <w:pStyle w:val="Normal"/>
        <w:numPr>
          <w:ilvl w:val="0"/>
          <w:numId w:val="6"/>
        </w:numPr>
        <w:ind w:left="283" w:right="-142" w:hanging="283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autonomia</w:t>
      </w:r>
    </w:p>
    <w:p>
      <w:pPr>
        <w:pStyle w:val="Normal"/>
        <w:numPr>
          <w:ilvl w:val="0"/>
          <w:numId w:val="6"/>
        </w:numPr>
        <w:ind w:left="283" w:right="-142" w:hanging="28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motivazione</w:t>
      </w:r>
    </w:p>
    <w:p>
      <w:pPr>
        <w:pStyle w:val="Normal"/>
        <w:numPr>
          <w:ilvl w:val="0"/>
          <w:numId w:val="6"/>
        </w:numPr>
        <w:ind w:left="283" w:right="-142" w:hanging="283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artecipazione</w:t>
      </w:r>
    </w:p>
    <w:p>
      <w:pPr>
        <w:pStyle w:val="Normal"/>
        <w:ind w:left="283" w:right="-142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er ognuna delle aree sono state individuate :</w:t>
      </w:r>
    </w:p>
    <w:p>
      <w:pPr>
        <w:pStyle w:val="Normal"/>
        <w:numPr>
          <w:ilvl w:val="0"/>
          <w:numId w:val="4"/>
        </w:numPr>
        <w:ind w:left="283" w:right="-142" w:hanging="283"/>
        <w:jc w:val="both"/>
        <w:rPr/>
      </w:pPr>
      <w:r>
        <w:rPr>
          <w:rFonts w:cs="Calibri" w:ascii="Calibri" w:hAnsi="Calibri"/>
          <w:sz w:val="28"/>
          <w:szCs w:val="28"/>
        </w:rPr>
        <w:t xml:space="preserve">le </w:t>
      </w:r>
      <w:r>
        <w:rPr>
          <w:rFonts w:cs="Calibri" w:ascii="Calibri" w:hAnsi="Calibri"/>
          <w:b/>
          <w:i/>
          <w:sz w:val="28"/>
          <w:szCs w:val="28"/>
        </w:rPr>
        <w:t>competenze</w:t>
      </w:r>
      <w:r>
        <w:rPr>
          <w:rFonts w:cs="Calibri" w:ascii="Calibri" w:hAnsi="Calibri"/>
          <w:sz w:val="28"/>
          <w:szCs w:val="28"/>
        </w:rPr>
        <w:t xml:space="preserve"> da promuovere</w:t>
      </w:r>
    </w:p>
    <w:p>
      <w:pPr>
        <w:pStyle w:val="Normal"/>
        <w:numPr>
          <w:ilvl w:val="0"/>
          <w:numId w:val="4"/>
        </w:numPr>
        <w:ind w:left="283" w:right="-142" w:hanging="283"/>
        <w:jc w:val="both"/>
        <w:rPr/>
      </w:pPr>
      <w:r>
        <w:rPr>
          <w:rFonts w:cs="Calibri" w:ascii="Calibri" w:hAnsi="Calibri"/>
          <w:sz w:val="28"/>
          <w:szCs w:val="28"/>
        </w:rPr>
        <w:t xml:space="preserve">le </w:t>
      </w:r>
      <w:r>
        <w:rPr>
          <w:rFonts w:cs="Calibri" w:ascii="Calibri" w:hAnsi="Calibri"/>
          <w:b/>
          <w:i/>
          <w:sz w:val="28"/>
          <w:szCs w:val="28"/>
        </w:rPr>
        <w:t>strategie</w:t>
      </w:r>
      <w:r>
        <w:rPr>
          <w:rFonts w:cs="Calibri" w:ascii="Calibri" w:hAnsi="Calibri"/>
          <w:sz w:val="28"/>
          <w:szCs w:val="28"/>
        </w:rPr>
        <w:t xml:space="preserve"> da adottare per il loro sviluppo</w:t>
      </w:r>
    </w:p>
    <w:p>
      <w:pPr>
        <w:pStyle w:val="Normal"/>
        <w:numPr>
          <w:ilvl w:val="0"/>
          <w:numId w:val="4"/>
        </w:numPr>
        <w:ind w:left="283" w:right="-142" w:hanging="283"/>
        <w:jc w:val="both"/>
        <w:rPr/>
      </w:pPr>
      <w:r>
        <w:rPr>
          <w:rFonts w:cs="Calibri" w:ascii="Calibri" w:hAnsi="Calibri"/>
          <w:sz w:val="28"/>
          <w:szCs w:val="28"/>
        </w:rPr>
        <w:t xml:space="preserve">i </w:t>
      </w:r>
      <w:r>
        <w:rPr>
          <w:rFonts w:cs="Calibri" w:ascii="Calibri" w:hAnsi="Calibri"/>
          <w:b/>
          <w:i/>
          <w:sz w:val="28"/>
          <w:szCs w:val="28"/>
        </w:rPr>
        <w:t xml:space="preserve">comportamenti da osservare </w:t>
      </w:r>
      <w:r>
        <w:rPr>
          <w:rFonts w:cs="Calibri" w:ascii="Calibri" w:hAnsi="Calibri"/>
          <w:sz w:val="28"/>
          <w:szCs w:val="28"/>
        </w:rPr>
        <w:t>per indicare il livello raggiunto delle competenze stabilit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420"/>
        <w:gridCol w:w="2445"/>
      </w:tblGrid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COMPETENZE DA SVILUPPARE NELL’AREA DELLA 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SOCIALIZZAZION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RATEGIE DA ADOTTARE DA PARTE DELL’INSEGNA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ORTAMENTI DELL’ALUNNO DA OSSERVAR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ccettare i compagni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reare un rapporto distes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ducare al comprendere e accettare la varietà delle personalità e delle problematiche della classe attraverso la parola, l’esempio e il comportamento imparzial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Valorizzare le potenzialità di ciascuno, ridimensionare gli atteggiamenti di superiorità o di eccessiva esuberanza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ichiamare negli atteggiamenti aggressivi (appropriazione degli oggetti altrui, scontri verbali e fisici …)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coraggiare critiche e pettegolezz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istribuire equamente incarichi a rotazion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Viene volentieri a scuola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Non prende in giro i compagn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Non prevarica gli altri. -Riflette sul proprio agir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mprende l’efficacia del dialogo nella risoluzione di un conflitto.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operare con i compagni e l’adulto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conoscere e dar forza al lavoro di grupp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ducare all’appartenenza del grupp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ocializzare le esperienze scolastiche e non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ndividere con l’esempio, le regole, nel rispetto dei ruoli specifici (adulto/insegnante, bambino/alunno)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’ attento alle esigenze degli altr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spetta le regole stabilite e condivise dal grupp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hiede aiuto in modo adeguat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munica con compagni e adult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iconoscere il ruolo dell’adulto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tabilire un rapporto interpersonale con ciascun alliev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Permettere all’alunno di esporre i propri problem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coraggiare il bambino a parlare, ad approfondire quanto sta dicendo senza valutarlo né giudicarl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videnziare gli aspetti positiv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spetta l’adult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Ascolta suggerimenti e indicazioni.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ccettazione di sé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Permettere all’alunno di esprimere i propri sentimenti, le proprie emozioni, le proprie peculiarità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Non offrire messaggi contradditor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noscere le aspettative degli altr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Accetta se stesso e ha una buona autostima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 chiedere aiut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’ consapevole degli obiettivi da raggiunger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’ consapevole delle proprie reali capacità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278"/>
        <w:gridCol w:w="244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COMPETENZE DA SVILUPPARE NELL’AREA DELL’ 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AUTONOMIA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RATEGIE DA ADOTTARE DA PARTE DELL’INSEGNA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ORTAMENTI DELL’ALUNNO DA OSSERVAR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rganizzare il materiale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lloquiare costantemente con l’alunno e la famiglia sull’importanza dell’igiene della persona e del materiale per una buona organizzazion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cordare di organizzare e riordinare il material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-Consigliare e ricordare la preparazione dello zaino alla fine della giornata scolastica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hiedere l’intervento della famiglia per l’utilizzo delle strategie concordat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Ha cura della propria persona e delle proprie cos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 tenere e utilizzare il quadernino delle comunicazioni.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seguire esercitazioni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ntrollare l’operare dell’alunno e intervenire adeguatament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Valorizzare i progressi del singol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Proporre lavori differenziati e graduat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ronare a superare le difficoltà facendo leva sulle potenzialità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Lavora autonomamente senza essere spronato dall’insegnant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hiede aiuto solo dopo aver fatto ogni possibile tentativo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278"/>
        <w:gridCol w:w="2445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ETENZE DA SVILUPPARE NELL’AREA DEL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MOTIVAZIONE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RATEGIE DA ADOTTARE DA PARTE DELL’INSEGNA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ORTAMENTI DELL’ALUNNO DA OSSERVAR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involgersi in un’attività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Presentare la lezione con entusiasm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Variare gli stili di presentazion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are istruzioni chiar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Definire aspettative chiar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piegare la rilevanza dell’attività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reare un ambiente positiv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conoscere i success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a coinvolgersi in un’attività fino alla conclusione dell’esecuzion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i ritiene in grado di affrontare i compit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ntrolla i suoi risultati scolastici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136"/>
        <w:gridCol w:w="2445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COMPETENZE DA SVILUPPARE NELL’AREA DELLA 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PARTECIPAZIONE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RATEGIE DA ADOTTARE DA PARTE DELL’INSEGNA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PORTAMENTI DELL’ALUNNO DA OSSERVARE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artecipare attivamente nel lavoro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volgere lezioni in modo coinvolgente e stimolante per gli alunni controllando in itinere la comprensione dei passaggi essenzial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Usare un linguaggio comprensibil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spettare i limiti di attenzione degli alunni considerando eventuali cali di concentrazion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Offrire spiegazioni alternative utilizzando diversi linguagg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coraggiare le manifestazioni di difficoltà di comprension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Sollecitare costantemente gli intervent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involgere gli alunni più timidi e insicur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rreggere gli interventi non pertinent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vitare all’espressione di accordo/disaccord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Gratificare e incoraggiare riferimenti interdisciplinar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Presta attenzion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hiede spiegazioni ulteriori o più approfondit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Esprime le sue difficoltà di comprension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Contribuisce con proposte personali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terviene rispettando le regol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terviene spontaneament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Interviene in modo pertinente.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artecipare attivamente nel gioco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Propone giochi in gruppo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Precisa le regole del gioco e/o trova con gli alunni nuove regole o le modifica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Gioca in compagnia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Rispetta le regole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Accetta il ruolo e la sconfitta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3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ei confronti delle famigl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Si richiede ai genitori di condividere i seguenti comportament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rtecipare alle assemblee e ai colloqui individual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tilizzare come mezzo privilegiato di comunicazione il quaderno degli avvis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lorizzare e partecipare all’impegno dei propri figli visionando insieme a loro i quadernoni e controfirmandoli al termine della settiman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volgersi alle insegnanti per qualsiasi richiesta di chiarimento, delucidazione, confronto evitando accuratamente di coinvolgere il bambin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chieste e spiegazioni vengono indirizzate e offerte nelle sedi opportu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conoscere ai docenti la piena responsabilità nell’offerta delle proposte didattiche e nella gestione dell’organizzazione interna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ei confronti del team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conoscendosi parte di un team le insegnanti assumono collegialmente e individualmente le responsabilità connesse alla funzione docente; esse si esplicano attraverso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la programmazione educativa</w:t>
      </w:r>
      <w:r>
        <w:rPr>
          <w:rFonts w:cs="Calibri" w:ascii="Calibri" w:hAnsi="Calibri"/>
          <w:sz w:val="28"/>
          <w:szCs w:val="28"/>
        </w:rPr>
        <w:t xml:space="preserve"> che implica confronto e assunzione collegiale di decisioni che riguardano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i comportamenti disciplinari, individuali e collettivi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i rapporti con le famiglie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l’organizzazione delle attività didattiche,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- la gestione dei momenti comuni ( attività a classi aperte, iniziative , uscite didattiche…)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la programmazione delle attività didattiche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confronti sulle scelte metodologiche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adesione alle linee programmatiche individuate nel piano delle attività,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- assunzione di responsabilità individuale nella proposta e nella concreta realizzazione delle unità didattiche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individuazione di percorsi metodologici chiari e corrispondenti alle necessità degli alunni,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-individuazione di criteri per la verifica e la valutazione degli alunni e delle attività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la progettualità</w:t>
      </w:r>
      <w:r>
        <w:rPr>
          <w:rFonts w:cs="Calibri" w:ascii="Calibri" w:hAnsi="Calibri"/>
          <w:sz w:val="28"/>
          <w:szCs w:val="28"/>
        </w:rPr>
        <w:t xml:space="preserve"> che, riconoscendo il valore interdisciplinare dell’apprendimento, coinvolge in piena parità di intenti e di impegno tutti i docenti contitolari delle classi del team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l’organizzazione delle attività da svolgere in contemporaneità</w:t>
      </w:r>
      <w:r>
        <w:rPr>
          <w:rFonts w:cs="Calibri" w:ascii="Calibri" w:hAnsi="Calibri"/>
          <w:sz w:val="28"/>
          <w:szCs w:val="28"/>
        </w:rPr>
        <w:t xml:space="preserve">  devono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essere programmate per tempo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coinvolgere nella programmazione tutti i docenti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essere significative per gli alunni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260</wp:posOffset>
                </wp:positionH>
                <wp:positionV relativeFrom="paragraph">
                  <wp:posOffset>90805</wp:posOffset>
                </wp:positionV>
                <wp:extent cx="2543175" cy="1457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45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“Crescere bene è un grande progetto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33.8pt;margin-top:7.15pt;width:200.2pt;height:114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“Crescere bene è un grande progetto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per questo riteniamo importante un confronto con i genitori sulle regole indispensabili alla buona crescit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ciamo dei no: non assecondiamo ogni desiderio e coinvolgiamo il bambino nelle decisioni interpellandolo concretamente (“Ti sembra possibile uscire con questo tempo?”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8"/>
          <w:szCs w:val="28"/>
        </w:rPr>
        <w:t>Non pensiamo al suo posto e non ci sostituiamo a lui (“Vedo che sotto il banco/nello zaino c’è disordine, come pensi di sistemarlo? Quando vuoi farlo?”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 ascoltiamo sempre in modo attivo: ci fermiamo, lo guardiamo negli occhi, gli chiediamo di spiegarci esattamente, di raccontarci, non ci distraiamo, non facciamo altro mentre parla (usiamo questo tipo di interpello “raccontami; ah sì, dimmi! “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8"/>
          <w:szCs w:val="28"/>
        </w:rPr>
        <w:t>Non giudichiamo, non ironizziamo, non eludiamo le sue domande; rispondiamo a tutte con un linguaggio chiaro, ricorrendo ad esempi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8"/>
          <w:szCs w:val="28"/>
        </w:rPr>
        <w:t>Le domande, infatti,  sono  alla base per la costruzione di apprendimenti futuri: se favorite, sollecitano abituando al ragionamento, alla riflession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oniamo un confine tra il nostro ruolo ed il suo.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8"/>
          <w:szCs w:val="28"/>
        </w:rPr>
        <w:t>Tra adulti e bambini non dovrebbe esserci confusione di ruoli: l’adulto decide; al bambino l’adulto spiega le ragioni della scelt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n facciamo promesse, non anticipiamo ciò che magari non possiamo garantire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 bambini apprendono dai nostri comportamenti, dalla nostra coerenza più che dalle nostre parol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n umiliamo, non usiamo giudizi personali (“non sei capace, non capisci nulla, sei pigro …”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lorizziamo i comportamenti positivi, “glissiamo” sui comportamenti poco accettabili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appiamo che un bambino migliora i suoi comportamenti solo se si sente accettato ed amato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li leggiamo libri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a lettura serve per crescere bene, è un allenamento alla concentrazione, indispensabile per qualsiasi apprendimento futuro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acciamo con loro “tanta” attività motoria: indispensabile e propedeutica all’apprendimento di molte discipline, soprattutto della matematica. Per questo riteniamo importante orientarli verso un’attività sportiva extrascolastic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friamo loro la possibilità di emozionarsi attraverso il canto, la musica, la visita ai musei …; le emozioni, infatti, non sono un dato che si possiede, ma a cui ci si educa.</w:t>
      </w:r>
    </w:p>
    <w:p>
      <w:pPr>
        <w:pStyle w:val="Paragrafoelenc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solviamo i conflitti tra di loro, ricorrendo a metodi che favoriscono l’assunzione di punti di vista differenti e la ricerca di soluzioni alternative all’aggressività fisica e verbale. Gli facciamo comprendere il potere enorme delle parole, le sole in grado di spiegare e dare un nome alle cose.</w:t>
      </w:r>
    </w:p>
    <w:p>
      <w:pPr>
        <w:pStyle w:val="Paragrafoelenco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Paragrafoelenco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Paragrafoelenco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Paragrafoelenco"/>
        <w:ind w:left="426" w:hanging="0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187325</wp:posOffset>
                </wp:positionV>
                <wp:extent cx="4895850" cy="28632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286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Si tratta di “fondamentali” regole educative scritte a matita, i bambini crescono, cambiano e noi e voi con lo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Nel pezzo di strada che faremo insieme assumeremo le regole o le cambieremo. Lo scopo è star bene insieme, capirci, ascoltarci, costruire relazioni significative, empatiche, le sole capaci di favorire apprendimenti duraturi e significativ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14.75pt;width:385.45pt;height:225.4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Si tratta di “fondamentali” regole educative scritte a matita, i bambini crescono, cambiano e noi e voi con loro.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>Nel pezzo di strada che faremo insieme assumeremo le regole o le cambieremo. Lo scopo è star bene insieme, capirci, ascoltarci, costruire relazioni significative, empatiche, le sole capaci di favorire apprendimenti duraturi e significativ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2" w:hanging="0"/>
      <w:jc w:val="center"/>
      <w:outlineLvl w:val="5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sz w:val="36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ind w:right="-142" w:hanging="0"/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ic8db00d@istruzione.it" TargetMode="External"/><Relationship Id="rId3" Type="http://schemas.openxmlformats.org/officeDocument/2006/relationships/hyperlink" Target="http://www.icsnovate.it/" TargetMode="External"/><Relationship Id="rId4" Type="http://schemas.openxmlformats.org/officeDocument/2006/relationships/hyperlink" Target="mailto:miic8db00d@pec.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13:00Z</dcterms:created>
  <dc:creator>Proprietario</dc:creator>
  <dc:description/>
  <cp:keywords/>
  <dc:language>en-US</dc:language>
  <cp:lastModifiedBy>admni</cp:lastModifiedBy>
  <cp:lastPrinted>2010-10-03T17:59:00Z</cp:lastPrinted>
  <dcterms:modified xsi:type="dcterms:W3CDTF">2015-10-11T08:55:00Z</dcterms:modified>
  <cp:revision>42</cp:revision>
  <dc:subject/>
  <dc:title/>
</cp:coreProperties>
</file>